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Chemistry 312 - Section 5.2 and 5.3 Review Answe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.  Match the rule for electron arrangement with its na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</w:t>
      </w:r>
      <w:r>
        <w:rPr>
          <w:u w:val="single"/>
        </w:rPr>
        <w:t>C</w:t>
      </w:r>
      <w:r>
        <w:rPr/>
        <w:t>_ 1.  Hund’s Rule</w:t>
        <w:tab/>
        <w:tab/>
        <w:tab/>
        <w:t>a.  Electrons are arranged in the lowest energy positions available to maximize stability</w:t>
      </w:r>
    </w:p>
    <w:p>
      <w:pPr>
        <w:pStyle w:val="Normal"/>
        <w:rPr/>
      </w:pPr>
      <w:r>
        <w:rPr/>
      </w:r>
    </w:p>
    <w:p>
      <w:pPr>
        <w:pStyle w:val="Normal"/>
        <w:ind w:right="-1080" w:hanging="0"/>
        <w:rPr/>
      </w:pPr>
      <w:r>
        <w:rPr/>
        <w:t>_</w:t>
      </w:r>
      <w:r>
        <w:rPr>
          <w:u w:val="single"/>
        </w:rPr>
        <w:t>A</w:t>
      </w:r>
      <w:r>
        <w:rPr/>
        <w:t>_ 2.  Aufbau Principle</w:t>
        <w:tab/>
        <w:tab/>
        <w:t>b. A maximum of two electrons can exist in each orbital; each electron must have an opposite spin</w:t>
      </w:r>
    </w:p>
    <w:p>
      <w:pPr>
        <w:pStyle w:val="Normal"/>
        <w:rPr/>
      </w:pPr>
      <w:r>
        <w:rPr/>
      </w:r>
    </w:p>
    <w:p>
      <w:pPr>
        <w:pStyle w:val="Normal"/>
        <w:ind w:left="3600" w:hanging="3600"/>
        <w:rPr/>
      </w:pPr>
      <w:r>
        <w:rPr/>
        <w:t>_</w:t>
      </w:r>
      <w:r>
        <w:rPr>
          <w:u w:val="single"/>
        </w:rPr>
        <w:t>B</w:t>
      </w:r>
      <w:r>
        <w:rPr/>
        <w:t>_ 3. Pauli Exclusion Principle</w:t>
        <w:tab/>
        <w:t>c. Electrons with in a space containing multiple orbitals must be dispersed so that each orbital receives one electron before a second electron is added to an orbital.</w:t>
      </w:r>
    </w:p>
    <w:p>
      <w:pPr>
        <w:pStyle w:val="Normal"/>
        <w:ind w:left="3600" w:hanging="3600"/>
        <w:rPr/>
      </w:pPr>
      <w:r>
        <w:rPr/>
      </w:r>
    </w:p>
    <w:p>
      <w:pPr>
        <w:pStyle w:val="Normal"/>
        <w:ind w:left="3600" w:hanging="3600"/>
        <w:rPr/>
      </w:pPr>
      <w:r>
        <w:rPr/>
        <w:t>Do the following for each of the given atoms</w:t>
      </w:r>
    </w:p>
    <w:p>
      <w:pPr>
        <w:pStyle w:val="Normal"/>
        <w:ind w:left="3600" w:hanging="360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Draw a orbital filling diagram for the ground-state (resting) electron configuration for the following atoms.(only use as many boxes as you need)</w:t>
      </w:r>
    </w:p>
    <w:p>
      <w:pPr>
        <w:pStyle w:val="Normal"/>
        <w:numPr>
          <w:ilvl w:val="0"/>
          <w:numId w:val="1"/>
        </w:numPr>
        <w:rPr/>
      </w:pPr>
      <w:r>
        <w:rPr/>
        <w:t>Write the long-hand (no noble gas) electron configuration for the atom</w:t>
      </w:r>
    </w:p>
    <w:p>
      <w:pPr>
        <w:pStyle w:val="Normal"/>
        <w:numPr>
          <w:ilvl w:val="0"/>
          <w:numId w:val="1"/>
        </w:numPr>
        <w:rPr/>
      </w:pPr>
      <w:r>
        <w:rPr/>
        <w:t>Write the electron configuration for the atom starting with a noble gas</w:t>
      </w:r>
    </w:p>
    <w:p>
      <w:pPr>
        <w:pStyle w:val="Normal"/>
        <w:numPr>
          <w:ilvl w:val="0"/>
          <w:numId w:val="1"/>
        </w:numPr>
        <w:rPr/>
      </w:pPr>
      <w:r>
        <w:rPr/>
        <w:t>Determine the number of valence electrons</w:t>
      </w:r>
    </w:p>
    <w:p>
      <w:pPr>
        <w:pStyle w:val="Normal"/>
        <w:numPr>
          <w:ilvl w:val="0"/>
          <w:numId w:val="1"/>
        </w:numPr>
        <w:rPr/>
      </w:pPr>
      <w:r>
        <w:rPr/>
        <w:t>Draw the Lewis dot structure for the atom</w:t>
      </w:r>
    </w:p>
    <w:p>
      <w:pPr>
        <w:pStyle w:val="Normal"/>
        <w:ind w:left="3600" w:hanging="3600"/>
        <w:rPr/>
      </w:pPr>
      <w:r>
        <w:rPr/>
      </w:r>
    </w:p>
    <w:p>
      <w:pPr>
        <w:pStyle w:val="Normal"/>
        <w:ind w:left="3600" w:hanging="360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Al</w:t>
      </w:r>
    </w:p>
    <w:p>
      <w:pPr>
        <w:pStyle w:val="Normal"/>
        <w:ind w:left="36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18515</wp:posOffset>
                </wp:positionH>
                <wp:positionV relativeFrom="paragraph">
                  <wp:posOffset>99695</wp:posOffset>
                </wp:positionV>
                <wp:extent cx="6085205" cy="322580"/>
                <wp:effectExtent l="5080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85080" cy="322560"/>
                          <a:chOff x="0" y="0"/>
                          <a:chExt cx="6085080" cy="3225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38680" cy="322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5800" y="0"/>
                            <a:ext cx="239400" cy="322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3040" y="0"/>
                            <a:ext cx="239400" cy="322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1000" y="0"/>
                            <a:ext cx="239400" cy="322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8240" y="720"/>
                            <a:ext cx="239400" cy="321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6560" y="0"/>
                            <a:ext cx="239400" cy="322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3800" y="0"/>
                            <a:ext cx="239400" cy="322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22120" y="0"/>
                            <a:ext cx="239400" cy="322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39360" y="0"/>
                            <a:ext cx="239400" cy="322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56600" y="0"/>
                            <a:ext cx="239400" cy="322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74560" y="720"/>
                            <a:ext cx="239400" cy="321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91800" y="0"/>
                            <a:ext cx="239400" cy="322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10120" y="0"/>
                            <a:ext cx="239400" cy="322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27360" y="720"/>
                            <a:ext cx="239400" cy="321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45680" y="720"/>
                            <a:ext cx="239400" cy="321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4.45pt;margin-top:7.85pt;width:479.15pt;height:25.4pt" coordorigin="1289,157" coordsize="9583,508">
                <v:rect id="shape_0" fillcolor="white" stroked="t" o:allowincell="f" style="position:absolute;left:1289;top:157;width:375;height:50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944;top:157;width:376;height:50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601;top:157;width:376;height:50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259;top:157;width:376;height:50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916;top:158;width:376;height:50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575;top:157;width:376;height:50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232;top:157;width:376;height:50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891;top:157;width:376;height:50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548;top:157;width:376;height:50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205;top:157;width:376;height:50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863;top:158;width:376;height:50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520;top:157;width:376;height:50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9179;top:157;width:376;height:50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9836;top:158;width:376;height:50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0495;top:158;width:376;height:50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419475</wp:posOffset>
                </wp:positionH>
                <wp:positionV relativeFrom="paragraph">
                  <wp:posOffset>143510</wp:posOffset>
                </wp:positionV>
                <wp:extent cx="0" cy="219075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19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9.25pt,11.3pt" to="269.25pt,28.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895350</wp:posOffset>
                </wp:positionH>
                <wp:positionV relativeFrom="paragraph">
                  <wp:posOffset>131445</wp:posOffset>
                </wp:positionV>
                <wp:extent cx="95250" cy="259715"/>
                <wp:effectExtent l="38100" t="0" r="38735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5400" cy="259560"/>
                          <a:chOff x="0" y="0"/>
                          <a:chExt cx="95400" cy="259560"/>
                        </a:xfrm>
                      </wpg:grpSpPr>
                      <wps:wsp>
                        <wps:cNvSpPr/>
                        <wps:spPr>
                          <a:xfrm>
                            <a:off x="95400" y="3096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0" cy="21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0.5pt;margin-top:10.35pt;width:7.45pt;height:20.35pt" coordorigin="1410,207" coordsize="149,407">
                <v:line id="shape_0" from="1560,256" to="1560,61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410,207" to="1410,551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314450</wp:posOffset>
                </wp:positionH>
                <wp:positionV relativeFrom="paragraph">
                  <wp:posOffset>120015</wp:posOffset>
                </wp:positionV>
                <wp:extent cx="95250" cy="259715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5400" cy="259560"/>
                          <a:chOff x="0" y="0"/>
                          <a:chExt cx="95400" cy="259560"/>
                        </a:xfrm>
                      </wpg:grpSpPr>
                      <wps:wsp>
                        <wps:cNvSpPr/>
                        <wps:spPr>
                          <a:xfrm>
                            <a:off x="95400" y="3096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0" cy="21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3.5pt;margin-top:9.45pt;width:7.45pt;height:20.35pt" coordorigin="2070,189" coordsize="149,407">
                <v:line id="shape_0" from="2220,238" to="2220,59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070,189" to="2070,533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962275</wp:posOffset>
                </wp:positionH>
                <wp:positionV relativeFrom="paragraph">
                  <wp:posOffset>110490</wp:posOffset>
                </wp:positionV>
                <wp:extent cx="95250" cy="259715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5400" cy="259560"/>
                          <a:chOff x="0" y="0"/>
                          <a:chExt cx="95400" cy="259560"/>
                        </a:xfrm>
                      </wpg:grpSpPr>
                      <wps:wsp>
                        <wps:cNvSpPr/>
                        <wps:spPr>
                          <a:xfrm>
                            <a:off x="95400" y="3096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0" cy="21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3.25pt;margin-top:8.7pt;width:7.5pt;height:20.4pt" coordorigin="4665,174" coordsize="150,408">
                <v:line id="shape_0" from="4815,223" to="4815,58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65,174" to="4665,518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543175</wp:posOffset>
                </wp:positionH>
                <wp:positionV relativeFrom="paragraph">
                  <wp:posOffset>120015</wp:posOffset>
                </wp:positionV>
                <wp:extent cx="95250" cy="259715"/>
                <wp:effectExtent l="38100" t="0" r="38735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5400" cy="259560"/>
                          <a:chOff x="0" y="0"/>
                          <a:chExt cx="95400" cy="259560"/>
                        </a:xfrm>
                      </wpg:grpSpPr>
                      <wps:wsp>
                        <wps:cNvSpPr/>
                        <wps:spPr>
                          <a:xfrm>
                            <a:off x="95400" y="3096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0" cy="21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0.25pt;margin-top:9.45pt;width:7.45pt;height:20.35pt" coordorigin="4005,189" coordsize="149,407">
                <v:line id="shape_0" from="4155,238" to="4155,59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005,189" to="4005,533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143125</wp:posOffset>
                </wp:positionH>
                <wp:positionV relativeFrom="paragraph">
                  <wp:posOffset>129540</wp:posOffset>
                </wp:positionV>
                <wp:extent cx="95250" cy="259715"/>
                <wp:effectExtent l="38100" t="0" r="38735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5400" cy="259560"/>
                          <a:chOff x="0" y="0"/>
                          <a:chExt cx="95400" cy="259560"/>
                        </a:xfrm>
                      </wpg:grpSpPr>
                      <wps:wsp>
                        <wps:cNvSpPr/>
                        <wps:spPr>
                          <a:xfrm>
                            <a:off x="95400" y="3096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0" cy="21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8.75pt;margin-top:10.2pt;width:7.45pt;height:20.4pt" coordorigin="3375,204" coordsize="149,408">
                <v:line id="shape_0" from="3525,253" to="3525,61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375,204" to="3375,548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724025</wp:posOffset>
                </wp:positionH>
                <wp:positionV relativeFrom="paragraph">
                  <wp:posOffset>129540</wp:posOffset>
                </wp:positionV>
                <wp:extent cx="95250" cy="259715"/>
                <wp:effectExtent l="38100" t="0" r="38735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5400" cy="259560"/>
                          <a:chOff x="0" y="0"/>
                          <a:chExt cx="95400" cy="259560"/>
                        </a:xfrm>
                      </wpg:grpSpPr>
                      <wps:wsp>
                        <wps:cNvSpPr/>
                        <wps:spPr>
                          <a:xfrm>
                            <a:off x="95400" y="3096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0" cy="21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5.75pt;margin-top:10.2pt;width:7.45pt;height:20.4pt" coordorigin="2715,204" coordsize="149,408">
                <v:line id="shape_0" from="2865,253" to="2865,61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15,204" to="2715,548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left="720" w:hanging="0"/>
        <w:rPr/>
      </w:pPr>
      <w:r>
        <w:rPr/>
        <w:t>A.</w:t>
      </w:r>
    </w:p>
    <w:p>
      <w:pPr>
        <w:pStyle w:val="Normal"/>
        <w:ind w:left="36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120265</wp:posOffset>
                </wp:positionH>
                <wp:positionV relativeFrom="paragraph">
                  <wp:posOffset>-379095</wp:posOffset>
                </wp:positionV>
                <wp:extent cx="121920" cy="1022350"/>
                <wp:effectExtent l="5080" t="635" r="571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122040" cy="1022400"/>
                        </a:xfrm>
                        <a:custGeom>
                          <a:avLst/>
                          <a:gdLst>
                            <a:gd name="textAreaLeft" fmla="*/ 44280 w 69120"/>
                            <a:gd name="textAreaRight" fmla="*/ 69480 w 69120"/>
                            <a:gd name="textAreaTop" fmla="*/ 15120 h 579600"/>
                            <a:gd name="textAreaBottom" fmla="*/ 564480 h 579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166.95pt;margin-top:-29.9pt;width:9.55pt;height:80.45pt;mso-wrap-style:none;v-text-anchor:middle;rotation:270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806190</wp:posOffset>
                </wp:positionH>
                <wp:positionV relativeFrom="paragraph">
                  <wp:posOffset>-371475</wp:posOffset>
                </wp:positionV>
                <wp:extent cx="121920" cy="1022350"/>
                <wp:effectExtent l="5080" t="635" r="5715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122040" cy="1022400"/>
                        </a:xfrm>
                        <a:custGeom>
                          <a:avLst/>
                          <a:gdLst>
                            <a:gd name="textAreaLeft" fmla="*/ 44280 w 69120"/>
                            <a:gd name="textAreaRight" fmla="*/ 69480 w 69120"/>
                            <a:gd name="textAreaTop" fmla="*/ 15120 h 579600"/>
                            <a:gd name="textAreaBottom" fmla="*/ 564480 h 579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9.7pt;margin-top:-29.3pt;width:9.55pt;height:80.45pt;mso-wrap-style:none;v-text-anchor:middle;rotation:270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360" w:hanging="0"/>
        <w:rPr/>
      </w:pPr>
      <w:r>
        <w:rPr/>
        <w:tab/>
        <w:tab/>
        <w:t>1s      2s</w:t>
        <w:tab/>
        <w:t xml:space="preserve">        2p</w:t>
        <w:tab/>
        <w:t xml:space="preserve">      3s</w:t>
        <w:tab/>
        <w:tab/>
        <w:t xml:space="preserve">    3p</w:t>
      </w:r>
    </w:p>
    <w:p>
      <w:pPr>
        <w:pStyle w:val="Normal"/>
        <w:ind w:left="36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391150</wp:posOffset>
                </wp:positionH>
                <wp:positionV relativeFrom="paragraph">
                  <wp:posOffset>122555</wp:posOffset>
                </wp:positionV>
                <wp:extent cx="295275" cy="228600"/>
                <wp:effectExtent l="5715" t="5080" r="5080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200" cy="22860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stroked="t" o:allowincell="f" style="position:absolute;margin-left:424.5pt;margin-top:9.65pt;width:23.2pt;height:17.9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numPr>
          <w:ilvl w:val="1"/>
          <w:numId w:val="2"/>
        </w:numPr>
        <w:tabs>
          <w:tab w:val="clear" w:pos="720"/>
        </w:tabs>
        <w:rPr/>
      </w:pPr>
      <w:r>
        <w:rPr/>
        <w:t>1s</w:t>
      </w:r>
      <w:r>
        <w:rPr>
          <w:vertAlign w:val="superscript"/>
        </w:rPr>
        <w:t>2</w:t>
      </w:r>
      <w:r>
        <w:rPr/>
        <w:t xml:space="preserve"> 2s</w:t>
      </w:r>
      <w:r>
        <w:rPr>
          <w:vertAlign w:val="superscript"/>
        </w:rPr>
        <w:t>2</w:t>
      </w:r>
      <w:r>
        <w:rPr/>
        <w:t xml:space="preserve"> 2p</w:t>
      </w:r>
      <w:r>
        <w:rPr>
          <w:vertAlign w:val="superscript"/>
        </w:rPr>
        <w:t>6</w:t>
      </w:r>
      <w:r>
        <w:rPr/>
        <w:t xml:space="preserve"> 3s</w:t>
      </w:r>
      <w:r>
        <w:rPr>
          <w:vertAlign w:val="superscript"/>
        </w:rPr>
        <w:t>2</w:t>
      </w:r>
      <w:r>
        <w:rPr/>
        <w:t xml:space="preserve"> 3p</w:t>
      </w:r>
      <w:r>
        <w:rPr>
          <w:vertAlign w:val="superscript"/>
        </w:rPr>
        <w:t>1</w:t>
      </w:r>
      <w:r>
        <w:rPr/>
        <w:t xml:space="preserve">    </w:t>
        <w:tab/>
        <w:tab/>
        <w:t>C.       Ne   3s</w:t>
      </w:r>
      <w:r>
        <w:rPr>
          <w:vertAlign w:val="superscript"/>
        </w:rPr>
        <w:t>2</w:t>
      </w:r>
      <w:r>
        <w:rPr/>
        <w:t xml:space="preserve"> 3p</w:t>
      </w:r>
      <w:r>
        <w:rPr>
          <w:vertAlign w:val="superscript"/>
        </w:rPr>
        <w:t>1</w:t>
      </w:r>
      <w:r>
        <w:rPr/>
        <w:t xml:space="preserve">   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528945</wp:posOffset>
                </wp:positionH>
                <wp:positionV relativeFrom="paragraph">
                  <wp:posOffset>129540</wp:posOffset>
                </wp:positionV>
                <wp:extent cx="45720" cy="45720"/>
                <wp:effectExtent l="5080" t="508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" cy="45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35.35pt;margin-top:10.2pt;width:3.55pt;height:3.5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left="108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528945</wp:posOffset>
                </wp:positionH>
                <wp:positionV relativeFrom="paragraph">
                  <wp:posOffset>171450</wp:posOffset>
                </wp:positionV>
                <wp:extent cx="45720" cy="45720"/>
                <wp:effectExtent l="5080" t="5080" r="571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" cy="45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35.35pt;margin-top:13.5pt;width:3.55pt;height:3.5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681345</wp:posOffset>
                </wp:positionH>
                <wp:positionV relativeFrom="paragraph">
                  <wp:posOffset>57150</wp:posOffset>
                </wp:positionV>
                <wp:extent cx="45720" cy="45720"/>
                <wp:effectExtent l="5080" t="5080" r="5715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" cy="45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47.35pt;margin-top:4.5pt;width:3.55pt;height:3.5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t>D.</w:t>
        <w:tab/>
        <w:tab/>
        <w:t>3</w:t>
        <w:tab/>
        <w:tab/>
        <w:tab/>
        <w:tab/>
        <w:tab/>
        <w:tab/>
        <w:tab/>
        <w:tab/>
        <w:t>E.</w:t>
        <w:tab/>
        <w:t>Al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2.  Ni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720" w:hanging="0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904875</wp:posOffset>
                </wp:positionH>
                <wp:positionV relativeFrom="paragraph">
                  <wp:posOffset>54610</wp:posOffset>
                </wp:positionV>
                <wp:extent cx="95250" cy="259715"/>
                <wp:effectExtent l="38100" t="0" r="38100" b="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5400" cy="259560"/>
                          <a:chOff x="0" y="0"/>
                          <a:chExt cx="95400" cy="259560"/>
                        </a:xfrm>
                      </wpg:grpSpPr>
                      <wps:wsp>
                        <wps:cNvSpPr/>
                        <wps:spPr>
                          <a:xfrm>
                            <a:off x="95400" y="3096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0" cy="21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1.25pt;margin-top:4.3pt;width:7.5pt;height:20.4pt" coordorigin="1425,86" coordsize="150,408">
                <v:line id="shape_0" from="1575,135" to="1575,49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425,86" to="1425,430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323975</wp:posOffset>
                </wp:positionH>
                <wp:positionV relativeFrom="paragraph">
                  <wp:posOffset>43180</wp:posOffset>
                </wp:positionV>
                <wp:extent cx="95250" cy="259715"/>
                <wp:effectExtent l="38100" t="0" r="38735" b="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5400" cy="259560"/>
                          <a:chOff x="0" y="0"/>
                          <a:chExt cx="95400" cy="259560"/>
                        </a:xfrm>
                      </wpg:grpSpPr>
                      <wps:wsp>
                        <wps:cNvSpPr/>
                        <wps:spPr>
                          <a:xfrm>
                            <a:off x="95400" y="3096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0" cy="21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4.25pt;margin-top:3.4pt;width:7.5pt;height:20.4pt" coordorigin="2085,68" coordsize="150,408">
                <v:line id="shape_0" from="2235,117" to="2235,47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085,68" to="2085,412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971800</wp:posOffset>
                </wp:positionH>
                <wp:positionV relativeFrom="paragraph">
                  <wp:posOffset>33655</wp:posOffset>
                </wp:positionV>
                <wp:extent cx="95250" cy="259715"/>
                <wp:effectExtent l="38100" t="0" r="38735" b="0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5400" cy="259560"/>
                          <a:chOff x="0" y="0"/>
                          <a:chExt cx="95400" cy="259560"/>
                        </a:xfrm>
                      </wpg:grpSpPr>
                      <wps:wsp>
                        <wps:cNvSpPr/>
                        <wps:spPr>
                          <a:xfrm>
                            <a:off x="95400" y="3096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0" cy="21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4pt;margin-top:2.65pt;width:7.45pt;height:20.35pt" coordorigin="4680,53" coordsize="149,407">
                <v:line id="shape_0" from="4830,101" to="4830,46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80,53" to="4680,397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552700</wp:posOffset>
                </wp:positionH>
                <wp:positionV relativeFrom="paragraph">
                  <wp:posOffset>43180</wp:posOffset>
                </wp:positionV>
                <wp:extent cx="95250" cy="259715"/>
                <wp:effectExtent l="38100" t="0" r="38100" b="0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5400" cy="259560"/>
                          <a:chOff x="0" y="0"/>
                          <a:chExt cx="95400" cy="259560"/>
                        </a:xfrm>
                      </wpg:grpSpPr>
                      <wps:wsp>
                        <wps:cNvSpPr/>
                        <wps:spPr>
                          <a:xfrm>
                            <a:off x="95400" y="3096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0" cy="21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1pt;margin-top:3.4pt;width:7.5pt;height:20.4pt" coordorigin="4020,68" coordsize="150,408">
                <v:line id="shape_0" from="4170,117" to="4170,47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020,68" to="4020,412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152650</wp:posOffset>
                </wp:positionH>
                <wp:positionV relativeFrom="paragraph">
                  <wp:posOffset>52705</wp:posOffset>
                </wp:positionV>
                <wp:extent cx="95250" cy="259715"/>
                <wp:effectExtent l="38100" t="0" r="38100" b="0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5400" cy="259560"/>
                          <a:chOff x="0" y="0"/>
                          <a:chExt cx="95400" cy="259560"/>
                        </a:xfrm>
                      </wpg:grpSpPr>
                      <wps:wsp>
                        <wps:cNvSpPr/>
                        <wps:spPr>
                          <a:xfrm>
                            <a:off x="95400" y="3096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0" cy="21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9.5pt;margin-top:4.15pt;width:7.5pt;height:20.35pt" coordorigin="3390,83" coordsize="150,407">
                <v:line id="shape_0" from="3540,132" to="3540,49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390,83" to="3390,427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733550</wp:posOffset>
                </wp:positionH>
                <wp:positionV relativeFrom="paragraph">
                  <wp:posOffset>52705</wp:posOffset>
                </wp:positionV>
                <wp:extent cx="95250" cy="259715"/>
                <wp:effectExtent l="38100" t="0" r="38100" b="0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5400" cy="259560"/>
                          <a:chOff x="0" y="0"/>
                          <a:chExt cx="95400" cy="259560"/>
                        </a:xfrm>
                      </wpg:grpSpPr>
                      <wps:wsp>
                        <wps:cNvSpPr/>
                        <wps:spPr>
                          <a:xfrm>
                            <a:off x="95400" y="3096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0" cy="21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6.5pt;margin-top:4.15pt;width:7.45pt;height:20.35pt" coordorigin="2730,83" coordsize="149,407">
                <v:line id="shape_0" from="2880,132" to="2880,49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30,83" to="2730,427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210050</wp:posOffset>
                </wp:positionH>
                <wp:positionV relativeFrom="paragraph">
                  <wp:posOffset>27940</wp:posOffset>
                </wp:positionV>
                <wp:extent cx="95250" cy="259715"/>
                <wp:effectExtent l="38100" t="0" r="38735" b="0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5400" cy="259560"/>
                          <a:chOff x="0" y="0"/>
                          <a:chExt cx="95400" cy="259560"/>
                        </a:xfrm>
                      </wpg:grpSpPr>
                      <wps:wsp>
                        <wps:cNvSpPr/>
                        <wps:spPr>
                          <a:xfrm>
                            <a:off x="95400" y="3096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0" cy="21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1.5pt;margin-top:2.2pt;width:7.5pt;height:20.4pt" coordorigin="6630,44" coordsize="150,408">
                <v:line id="shape_0" from="6780,93" to="6780,45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630,44" to="6630,388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790950</wp:posOffset>
                </wp:positionH>
                <wp:positionV relativeFrom="paragraph">
                  <wp:posOffset>37465</wp:posOffset>
                </wp:positionV>
                <wp:extent cx="95250" cy="259715"/>
                <wp:effectExtent l="38100" t="0" r="38100" b="0"/>
                <wp:wrapNone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5400" cy="259560"/>
                          <a:chOff x="0" y="0"/>
                          <a:chExt cx="95400" cy="259560"/>
                        </a:xfrm>
                      </wpg:grpSpPr>
                      <wps:wsp>
                        <wps:cNvSpPr/>
                        <wps:spPr>
                          <a:xfrm>
                            <a:off x="95400" y="3096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0" cy="21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8.5pt;margin-top:2.95pt;width:7.45pt;height:20.35pt" coordorigin="5970,59" coordsize="149,407">
                <v:line id="shape_0" from="6120,108" to="6120,46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970,59" to="5970,403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390900</wp:posOffset>
                </wp:positionH>
                <wp:positionV relativeFrom="paragraph">
                  <wp:posOffset>46990</wp:posOffset>
                </wp:positionV>
                <wp:extent cx="95250" cy="259715"/>
                <wp:effectExtent l="38100" t="0" r="38100" b="0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5400" cy="259560"/>
                          <a:chOff x="0" y="0"/>
                          <a:chExt cx="95400" cy="259560"/>
                        </a:xfrm>
                      </wpg:grpSpPr>
                      <wps:wsp>
                        <wps:cNvSpPr/>
                        <wps:spPr>
                          <a:xfrm>
                            <a:off x="95400" y="3096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0" cy="21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7pt;margin-top:3.7pt;width:7.45pt;height:20.4pt" coordorigin="5340,74" coordsize="149,408">
                <v:line id="shape_0" from="5490,123" to="5490,48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340,74" to="5340,418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648200</wp:posOffset>
                </wp:positionH>
                <wp:positionV relativeFrom="paragraph">
                  <wp:posOffset>56515</wp:posOffset>
                </wp:positionV>
                <wp:extent cx="95250" cy="259715"/>
                <wp:effectExtent l="38100" t="0" r="38100" b="0"/>
                <wp:wrapNone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5400" cy="259560"/>
                          <a:chOff x="0" y="0"/>
                          <a:chExt cx="95400" cy="259560"/>
                        </a:xfrm>
                      </wpg:grpSpPr>
                      <wps:wsp>
                        <wps:cNvSpPr/>
                        <wps:spPr>
                          <a:xfrm>
                            <a:off x="95400" y="3096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0" cy="21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6pt;margin-top:4.45pt;width:7.5pt;height:20.4pt" coordorigin="7320,89" coordsize="150,408">
                <v:line id="shape_0" from="7470,138" to="7470,49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320,89" to="7320,433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895975</wp:posOffset>
                </wp:positionH>
                <wp:positionV relativeFrom="paragraph">
                  <wp:posOffset>52070</wp:posOffset>
                </wp:positionV>
                <wp:extent cx="95250" cy="259715"/>
                <wp:effectExtent l="38100" t="0" r="38735" b="0"/>
                <wp:wrapNone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5400" cy="259560"/>
                          <a:chOff x="0" y="0"/>
                          <a:chExt cx="95400" cy="259560"/>
                        </a:xfrm>
                      </wpg:grpSpPr>
                      <wps:wsp>
                        <wps:cNvSpPr/>
                        <wps:spPr>
                          <a:xfrm>
                            <a:off x="95400" y="3096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0" cy="21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64.25pt;margin-top:4.1pt;width:7.5pt;height:20.4pt" coordorigin="9285,82" coordsize="150,408">
                <v:line id="shape_0" from="9435,131" to="9435,49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285,82" to="9285,426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495925</wp:posOffset>
                </wp:positionH>
                <wp:positionV relativeFrom="paragraph">
                  <wp:posOffset>61595</wp:posOffset>
                </wp:positionV>
                <wp:extent cx="95250" cy="259715"/>
                <wp:effectExtent l="38100" t="0" r="38735" b="0"/>
                <wp:wrapNone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5400" cy="259560"/>
                          <a:chOff x="0" y="0"/>
                          <a:chExt cx="95400" cy="259560"/>
                        </a:xfrm>
                      </wpg:grpSpPr>
                      <wps:wsp>
                        <wps:cNvSpPr/>
                        <wps:spPr>
                          <a:xfrm>
                            <a:off x="95400" y="3096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0" cy="21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32.75pt;margin-top:4.85pt;width:7.45pt;height:20.35pt" coordorigin="8655,97" coordsize="149,407">
                <v:line id="shape_0" from="8805,146" to="8805,50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655,97" to="8655,441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076825</wp:posOffset>
                </wp:positionH>
                <wp:positionV relativeFrom="paragraph">
                  <wp:posOffset>61595</wp:posOffset>
                </wp:positionV>
                <wp:extent cx="95250" cy="259715"/>
                <wp:effectExtent l="38100" t="0" r="38100" b="0"/>
                <wp:wrapNone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5400" cy="259560"/>
                          <a:chOff x="0" y="0"/>
                          <a:chExt cx="95400" cy="259560"/>
                        </a:xfrm>
                      </wpg:grpSpPr>
                      <wps:wsp>
                        <wps:cNvSpPr/>
                        <wps:spPr>
                          <a:xfrm>
                            <a:off x="95400" y="3096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0" cy="21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9.75pt;margin-top:4.85pt;width:7.45pt;height:20.35pt" coordorigin="7995,97" coordsize="149,407">
                <v:line id="shape_0" from="8145,146" to="8145,50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995,97" to="7995,441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6362700</wp:posOffset>
                </wp:positionH>
                <wp:positionV relativeFrom="paragraph">
                  <wp:posOffset>38100</wp:posOffset>
                </wp:positionV>
                <wp:extent cx="0" cy="219075"/>
                <wp:effectExtent l="38100" t="0" r="3810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19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1pt,3pt" to="501pt,20.2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6772275</wp:posOffset>
                </wp:positionH>
                <wp:positionV relativeFrom="paragraph">
                  <wp:posOffset>47625</wp:posOffset>
                </wp:positionV>
                <wp:extent cx="0" cy="219075"/>
                <wp:effectExtent l="38100" t="0" r="3810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19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3.25pt,3.75pt" to="533.25pt,20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>A.</w:t>
        <w:tab/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818515</wp:posOffset>
                </wp:positionH>
                <wp:positionV relativeFrom="paragraph">
                  <wp:posOffset>10160</wp:posOffset>
                </wp:positionV>
                <wp:extent cx="6085205" cy="322580"/>
                <wp:effectExtent l="5080" t="5080" r="4445" b="5080"/>
                <wp:wrapNone/>
                <wp:docPr id="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85080" cy="322560"/>
                          <a:chOff x="0" y="0"/>
                          <a:chExt cx="6085080" cy="3225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38680" cy="322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5800" y="0"/>
                            <a:ext cx="239400" cy="322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3040" y="0"/>
                            <a:ext cx="239400" cy="322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1000" y="0"/>
                            <a:ext cx="239400" cy="322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8240" y="720"/>
                            <a:ext cx="239400" cy="321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6560" y="0"/>
                            <a:ext cx="239400" cy="322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3800" y="0"/>
                            <a:ext cx="239400" cy="322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22120" y="0"/>
                            <a:ext cx="239400" cy="322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39360" y="0"/>
                            <a:ext cx="239400" cy="322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56600" y="0"/>
                            <a:ext cx="239400" cy="322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74560" y="720"/>
                            <a:ext cx="239400" cy="321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91800" y="0"/>
                            <a:ext cx="239400" cy="322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10120" y="0"/>
                            <a:ext cx="239400" cy="322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27360" y="720"/>
                            <a:ext cx="239400" cy="321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45680" y="720"/>
                            <a:ext cx="239400" cy="321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4.45pt;margin-top:0.8pt;width:479.15pt;height:25.4pt" coordorigin="1289,16" coordsize="9583,508">
                <v:rect id="shape_0" fillcolor="white" stroked="t" o:allowincell="f" style="position:absolute;left:1289;top:16;width:375;height:50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944;top:16;width:376;height:50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601;top:16;width:376;height:50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259;top:16;width:376;height:50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916;top:17;width:376;height:50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575;top:16;width:376;height:50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232;top:16;width:376;height:50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891;top:16;width:376;height:50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548;top:16;width:376;height:50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205;top:16;width:376;height:50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863;top:17;width:376;height:50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520;top:16;width:376;height:50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9179;top:16;width:376;height:50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9836;top:17;width:376;height:50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0495;top:17;width:376;height:50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/>
        <w:t>A.</w:t>
      </w:r>
    </w:p>
    <w:p>
      <w:pPr>
        <w:pStyle w:val="Normal"/>
        <w:ind w:left="36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897245</wp:posOffset>
                </wp:positionH>
                <wp:positionV relativeFrom="paragraph">
                  <wp:posOffset>-661035</wp:posOffset>
                </wp:positionV>
                <wp:extent cx="102870" cy="1755775"/>
                <wp:effectExtent l="5715" t="1270" r="508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102960" cy="1755720"/>
                        </a:xfrm>
                        <a:custGeom>
                          <a:avLst/>
                          <a:gdLst>
                            <a:gd name="textAreaLeft" fmla="*/ 37440 w 58320"/>
                            <a:gd name="textAreaRight" fmla="*/ 58680 w 58320"/>
                            <a:gd name="textAreaTop" fmla="*/ 25920 h 995400"/>
                            <a:gd name="textAreaBottom" fmla="*/ 969480 h 995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64.3pt;margin-top:-52.05pt;width:8.05pt;height:138.2pt;mso-wrap-style:none;v-text-anchor:middle;rotation:270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720" w:firstLine="72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110740</wp:posOffset>
                </wp:positionH>
                <wp:positionV relativeFrom="paragraph">
                  <wp:posOffset>-455930</wp:posOffset>
                </wp:positionV>
                <wp:extent cx="121920" cy="1022350"/>
                <wp:effectExtent l="5080" t="635" r="5715" b="63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122040" cy="1022400"/>
                        </a:xfrm>
                        <a:custGeom>
                          <a:avLst/>
                          <a:gdLst>
                            <a:gd name="textAreaLeft" fmla="*/ 44280 w 69120"/>
                            <a:gd name="textAreaRight" fmla="*/ 69480 w 69120"/>
                            <a:gd name="textAreaTop" fmla="*/ 15120 h 579600"/>
                            <a:gd name="textAreaBottom" fmla="*/ 564480 h 579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6.2pt;margin-top:-35.95pt;width:9.55pt;height:80.45pt;mso-wrap-style:none;v-text-anchor:middle;rotation:270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796665</wp:posOffset>
                </wp:positionH>
                <wp:positionV relativeFrom="paragraph">
                  <wp:posOffset>-448310</wp:posOffset>
                </wp:positionV>
                <wp:extent cx="121920" cy="1022350"/>
                <wp:effectExtent l="5080" t="635" r="5715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122040" cy="1022400"/>
                        </a:xfrm>
                        <a:custGeom>
                          <a:avLst/>
                          <a:gdLst>
                            <a:gd name="textAreaLeft" fmla="*/ 44280 w 69120"/>
                            <a:gd name="textAreaRight" fmla="*/ 69480 w 69120"/>
                            <a:gd name="textAreaTop" fmla="*/ 15120 h 579600"/>
                            <a:gd name="textAreaBottom" fmla="*/ 564480 h 579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8.95pt;margin-top:-35.35pt;width:9.55pt;height:80.45pt;mso-wrap-style:none;v-text-anchor:middle;rotation:270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720" w:firstLine="720"/>
        <w:rPr/>
      </w:pPr>
      <w:r>
        <w:rPr/>
        <w:t>1s      2s</w:t>
        <w:tab/>
        <w:t xml:space="preserve">        2p</w:t>
        <w:tab/>
        <w:t xml:space="preserve">      3s</w:t>
        <w:tab/>
        <w:tab/>
        <w:t xml:space="preserve">    3p</w:t>
        <w:tab/>
        <w:tab/>
        <w:t xml:space="preserve">  4s         </w:t>
        <w:tab/>
        <w:tab/>
        <w:t>3d</w:t>
      </w:r>
    </w:p>
    <w:p>
      <w:pPr>
        <w:pStyle w:val="Normal"/>
        <w:ind w:left="36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5048250</wp:posOffset>
                </wp:positionH>
                <wp:positionV relativeFrom="paragraph">
                  <wp:posOffset>160020</wp:posOffset>
                </wp:positionV>
                <wp:extent cx="295275" cy="228600"/>
                <wp:effectExtent l="5715" t="5080" r="5080" b="571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200" cy="22860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7.5pt;margin-top:12.6pt;width:23.2pt;height:17.9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1080" w:hanging="0"/>
        <w:rPr/>
      </w:pPr>
      <w:r>
        <w:rPr/>
        <w:t>B.</w:t>
        <w:tab/>
        <w:t>1s</w:t>
      </w:r>
      <w:r>
        <w:rPr>
          <w:vertAlign w:val="superscript"/>
        </w:rPr>
        <w:t>2</w:t>
      </w:r>
      <w:r>
        <w:rPr/>
        <w:t xml:space="preserve"> 2s</w:t>
      </w:r>
      <w:r>
        <w:rPr>
          <w:vertAlign w:val="superscript"/>
        </w:rPr>
        <w:t>2</w:t>
      </w:r>
      <w:r>
        <w:rPr/>
        <w:t xml:space="preserve"> 2p</w:t>
      </w:r>
      <w:r>
        <w:rPr>
          <w:vertAlign w:val="superscript"/>
        </w:rPr>
        <w:t>6</w:t>
      </w:r>
      <w:r>
        <w:rPr/>
        <w:t xml:space="preserve"> 3s</w:t>
      </w:r>
      <w:r>
        <w:rPr>
          <w:vertAlign w:val="superscript"/>
        </w:rPr>
        <w:t>2</w:t>
      </w:r>
      <w:r>
        <w:rPr/>
        <w:t xml:space="preserve"> 3p</w:t>
      </w:r>
      <w:r>
        <w:rPr>
          <w:vertAlign w:val="superscript"/>
        </w:rPr>
        <w:t xml:space="preserve">6 </w:t>
      </w:r>
      <w:r>
        <w:rPr/>
        <w:t>4s</w:t>
      </w:r>
      <w:r>
        <w:rPr>
          <w:vertAlign w:val="superscript"/>
        </w:rPr>
        <w:t>2</w:t>
      </w:r>
      <w:r>
        <w:rPr/>
        <w:t xml:space="preserve"> 3d</w:t>
      </w:r>
      <w:r>
        <w:rPr>
          <w:vertAlign w:val="superscript"/>
        </w:rPr>
        <w:t>8</w:t>
      </w:r>
      <w:r>
        <w:rPr/>
        <w:t xml:space="preserve">    </w:t>
        <w:tab/>
        <w:tab/>
        <w:tab/>
        <w:tab/>
        <w:tab/>
        <w:t xml:space="preserve">     C.      Ar   4s</w:t>
      </w:r>
      <w:r>
        <w:rPr>
          <w:vertAlign w:val="superscript"/>
        </w:rPr>
        <w:t>2</w:t>
      </w:r>
      <w:r>
        <w:rPr/>
        <w:t xml:space="preserve"> 3d</w:t>
      </w:r>
      <w:r>
        <w:rPr>
          <w:vertAlign w:val="superscript"/>
        </w:rPr>
        <w:t>8</w:t>
      </w:r>
      <w:r>
        <w:rPr/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5166995</wp:posOffset>
                </wp:positionH>
                <wp:positionV relativeFrom="paragraph">
                  <wp:posOffset>106045</wp:posOffset>
                </wp:positionV>
                <wp:extent cx="45720" cy="45720"/>
                <wp:effectExtent l="5080" t="5080" r="5715" b="571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" cy="45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06.85pt;margin-top:8.35pt;width:3.55pt;height:3.5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5319395</wp:posOffset>
                </wp:positionH>
                <wp:positionV relativeFrom="paragraph">
                  <wp:posOffset>247015</wp:posOffset>
                </wp:positionV>
                <wp:extent cx="45720" cy="45720"/>
                <wp:effectExtent l="5080" t="5080" r="5715" b="571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" cy="45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18.85pt;margin-top:19.45pt;width:3.55pt;height:3.5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left="1080" w:hanging="0"/>
        <w:rPr/>
      </w:pPr>
      <w:r>
        <w:rPr/>
        <w:t>D.</w:t>
        <w:tab/>
        <w:t>2</w:t>
        <w:tab/>
        <w:tab/>
        <w:tab/>
        <w:tab/>
        <w:tab/>
        <w:tab/>
        <w:tab/>
        <w:tab/>
        <w:t xml:space="preserve">      E.     Ni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Determine the elements from the following ground-state electron configurations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3.  </w:t>
      </w: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Kr</m:t>
            </m:r>
          </m:e>
        </m:d>
        <m:r>
          <w:rPr>
            <w:rFonts w:ascii="Cambria Math" w:hAnsi="Cambria Math"/>
          </w:rPr>
          <m:t xml:space="preserve">5</m:t>
        </m:r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p>
        </m:sSup>
        <m:r>
          <w:rPr>
            <w:rFonts w:ascii="Cambria Math" w:hAnsi="Cambria Math"/>
          </w:rPr>
          <m:t xml:space="preserve">5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/>
        <w:t xml:space="preserve">  _______</w:t>
      </w:r>
      <w:r>
        <w:rPr>
          <w:u w:val="single"/>
        </w:rPr>
        <w:t>Tellurium</w:t>
      </w:r>
      <w:r>
        <w:rPr/>
        <w:t>____________</w:t>
        <w:tab/>
        <w:tab/>
        <w:t xml:space="preserve">4.  </w:t>
      </w: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n</m:t>
            </m:r>
          </m:e>
        </m:d>
        <m:r>
          <w:rPr>
            <w:rFonts w:ascii="Cambria Math" w:hAnsi="Cambria Math"/>
          </w:rPr>
          <m:t xml:space="preserve">7</m:t>
        </m:r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5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sup>
        </m:sSup>
        <m:r>
          <w:rPr>
            <w:rFonts w:ascii="Cambria Math" w:hAnsi="Cambria Math"/>
          </w:rPr>
          <m:t xml:space="preserve">6</m:t>
        </m:r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/>
        <w:t xml:space="preserve">  ________</w:t>
      </w:r>
      <w:r>
        <w:rPr>
          <w:u w:val="single"/>
        </w:rPr>
        <w:t>Dubnium</w:t>
      </w:r>
      <w:r>
        <w:rPr/>
        <w:t>_______________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Write dot structures from the following configurations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5.  </w:t>
      </w: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e</m:t>
            </m:r>
          </m:e>
        </m:d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/>
        <w:tab/>
        <w:tab/>
        <w:tab/>
        <w:tab/>
        <w:tab/>
        <w:tab/>
        <w:t xml:space="preserve">6.  </w:t>
      </w: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r</m:t>
            </m:r>
          </m:e>
        </m:d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ab/>
        <w:tab/>
        <w:tab/>
        <w:tab/>
        <w:t xml:space="preserve">7.  </w:t>
      </w: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e</m:t>
            </m:r>
          </m:e>
        </m:d>
        <m:r>
          <w:rPr>
            <w:rFonts w:ascii="Cambria Math" w:hAnsi="Cambria Math"/>
          </w:rPr>
          <m:t xml:space="preserve">6</m:t>
        </m:r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5</m:t>
        </m:r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p>
        </m:sSup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sup>
        </m:sSup>
        <m:r>
          <w:rPr>
            <w:rFonts w:ascii="Cambria Math" w:hAnsi="Cambria Math"/>
          </w:rPr>
          <m:t xml:space="preserve">6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</m:oMath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37845</wp:posOffset>
                </wp:positionH>
                <wp:positionV relativeFrom="paragraph">
                  <wp:posOffset>120015</wp:posOffset>
                </wp:positionV>
                <wp:extent cx="45720" cy="45720"/>
                <wp:effectExtent l="5080" t="5080" r="5715" b="571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" cy="45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2.35pt;margin-top:9.45pt;width:3.55pt;height:3.5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52120</wp:posOffset>
                </wp:positionH>
                <wp:positionV relativeFrom="paragraph">
                  <wp:posOffset>118110</wp:posOffset>
                </wp:positionV>
                <wp:extent cx="45720" cy="45720"/>
                <wp:effectExtent l="5080" t="5080" r="5715" b="571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" cy="45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5.6pt;margin-top:9.3pt;width:3.55pt;height:3.5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224020</wp:posOffset>
                </wp:positionH>
                <wp:positionV relativeFrom="paragraph">
                  <wp:posOffset>127635</wp:posOffset>
                </wp:positionV>
                <wp:extent cx="45720" cy="45720"/>
                <wp:effectExtent l="5080" t="5080" r="5715" b="571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" cy="45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32.6pt;margin-top:10.05pt;width:3.55pt;height:3.5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6891020</wp:posOffset>
                </wp:positionH>
                <wp:positionV relativeFrom="paragraph">
                  <wp:posOffset>118110</wp:posOffset>
                </wp:positionV>
                <wp:extent cx="45720" cy="45720"/>
                <wp:effectExtent l="5080" t="5080" r="5715" b="571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" cy="45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42.6pt;margin-top:9.3pt;width:3.55pt;height:3.5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6967220</wp:posOffset>
                </wp:positionH>
                <wp:positionV relativeFrom="paragraph">
                  <wp:posOffset>116205</wp:posOffset>
                </wp:positionV>
                <wp:extent cx="45720" cy="45720"/>
                <wp:effectExtent l="5080" t="5080" r="5715" b="571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" cy="45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48.6pt;margin-top:9.15pt;width:3.55pt;height:3.5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left="36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94995</wp:posOffset>
                </wp:positionH>
                <wp:positionV relativeFrom="paragraph">
                  <wp:posOffset>38100</wp:posOffset>
                </wp:positionV>
                <wp:extent cx="45720" cy="45720"/>
                <wp:effectExtent l="5080" t="5080" r="5715" b="571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" cy="45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6.85pt;margin-top:3pt;width:3.55pt;height:3.5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85445</wp:posOffset>
                </wp:positionH>
                <wp:positionV relativeFrom="paragraph">
                  <wp:posOffset>76200</wp:posOffset>
                </wp:positionV>
                <wp:extent cx="45720" cy="45720"/>
                <wp:effectExtent l="5080" t="5080" r="5715" b="571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" cy="45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0.35pt;margin-top:6pt;width:3.55pt;height:3.5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594995</wp:posOffset>
                </wp:positionH>
                <wp:positionV relativeFrom="paragraph">
                  <wp:posOffset>131445</wp:posOffset>
                </wp:positionV>
                <wp:extent cx="45720" cy="45720"/>
                <wp:effectExtent l="5080" t="5080" r="5715" b="571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" cy="45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6.85pt;margin-top:10.35pt;width:3.55pt;height:3.5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90220</wp:posOffset>
                </wp:positionH>
                <wp:positionV relativeFrom="paragraph">
                  <wp:posOffset>236220</wp:posOffset>
                </wp:positionV>
                <wp:extent cx="45720" cy="45720"/>
                <wp:effectExtent l="5080" t="5080" r="5715" b="571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" cy="45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8.6pt;margin-top:18.6pt;width:3.55pt;height:3.5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6919595</wp:posOffset>
                </wp:positionH>
                <wp:positionV relativeFrom="paragraph">
                  <wp:posOffset>245745</wp:posOffset>
                </wp:positionV>
                <wp:extent cx="45720" cy="45720"/>
                <wp:effectExtent l="5080" t="5080" r="5715" b="571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" cy="45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44.85pt;margin-top:19.35pt;width:3.55pt;height:3.5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404995</wp:posOffset>
                </wp:positionH>
                <wp:positionV relativeFrom="paragraph">
                  <wp:posOffset>102870</wp:posOffset>
                </wp:positionV>
                <wp:extent cx="45720" cy="45720"/>
                <wp:effectExtent l="5080" t="5080" r="5715" b="571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" cy="45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46.85pt;margin-top:8.1pt;width:3.55pt;height:3.5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671320</wp:posOffset>
                </wp:positionH>
                <wp:positionV relativeFrom="paragraph">
                  <wp:posOffset>-1135380</wp:posOffset>
                </wp:positionV>
                <wp:extent cx="45720" cy="45720"/>
                <wp:effectExtent l="5080" t="5080" r="5715" b="571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" cy="45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31.6pt;margin-top:-89.4pt;width:3.55pt;height:3.5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7100570</wp:posOffset>
                </wp:positionH>
                <wp:positionV relativeFrom="paragraph">
                  <wp:posOffset>66675</wp:posOffset>
                </wp:positionV>
                <wp:extent cx="45720" cy="45720"/>
                <wp:effectExtent l="5080" t="5080" r="5715" b="571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" cy="45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59.1pt;margin-top:5.25pt;width:3.55pt;height:3.5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6986270</wp:posOffset>
                </wp:positionH>
                <wp:positionV relativeFrom="paragraph">
                  <wp:posOffset>245745</wp:posOffset>
                </wp:positionV>
                <wp:extent cx="45720" cy="45720"/>
                <wp:effectExtent l="5080" t="5080" r="5715" b="571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" cy="45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50.1pt;margin-top:19.35pt;width:3.55pt;height:3.5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7100570</wp:posOffset>
                </wp:positionH>
                <wp:positionV relativeFrom="paragraph">
                  <wp:posOffset>150495</wp:posOffset>
                </wp:positionV>
                <wp:extent cx="45720" cy="45720"/>
                <wp:effectExtent l="5080" t="5080" r="5715" b="571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" cy="45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59.1pt;margin-top:11.85pt;width:3.55pt;height:3.5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6805295</wp:posOffset>
                </wp:positionH>
                <wp:positionV relativeFrom="paragraph">
                  <wp:posOffset>81915</wp:posOffset>
                </wp:positionV>
                <wp:extent cx="45720" cy="45720"/>
                <wp:effectExtent l="5080" t="5080" r="5715" b="571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" cy="45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35.85pt;margin-top:6.45pt;width:3.55pt;height:3.5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tab/>
      </w:r>
      <w:r>
        <w:rPr>
          <w:sz w:val="32"/>
          <w:szCs w:val="32"/>
        </w:rPr>
        <w:t>S</w:t>
        <w:tab/>
        <w:tab/>
        <w:tab/>
        <w:tab/>
        <w:tab/>
        <w:tab/>
        <w:tab/>
        <w:tab/>
        <w:t>Ca</w:t>
        <w:tab/>
        <w:tab/>
        <w:tab/>
        <w:tab/>
        <w:tab/>
        <w:tab/>
        <w:t>At</w:t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2"/>
      <w:numFmt w:val="upperLetter"/>
      <w:lvlText w:val="%2."/>
      <w:lvlJc w:val="left"/>
      <w:pPr>
        <w:tabs>
          <w:tab w:val="num" w:pos="7560"/>
        </w:tabs>
        <w:ind w:left="7560" w:hanging="648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6T00:56:00Z</dcterms:created>
  <dc:creator>Dawn Pav</dc:creator>
  <dc:description/>
  <cp:keywords/>
  <dc:language>en-US</dc:language>
  <cp:lastModifiedBy>udsd</cp:lastModifiedBy>
  <dcterms:modified xsi:type="dcterms:W3CDTF">2008-12-16T21:25:00Z</dcterms:modified>
  <cp:revision>4</cp:revision>
  <dc:subject/>
  <dc:title>Chemistry 312 - Section 5</dc:title>
</cp:coreProperties>
</file>